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РОЩИНСКОГО СЕЛЬ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21 г.                                                                                               № 8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Рощино</w:t>
      </w:r>
      <w:r>
        <w:rPr>
          <w:color w:val="000000"/>
        </w:rPr>
        <w:br/>
      </w:r>
      <w:r>
        <w:rPr>
          <w:sz w:val="28"/>
          <w:szCs w:val="28"/>
        </w:rPr>
        <w:t xml:space="preserve">     «Об утверждении заключения по проведению оценки эффективности  налоговых расходов на территории Рощинского сельского поселения    </w:t>
        <w:br/>
        <w:t xml:space="preserve">     Горьковского муниципального района Омской области за 2019 год»</w:t>
      </w:r>
    </w:p>
    <w:p>
      <w:pPr>
        <w:pStyle w:val="Style16"/>
        <w:rPr/>
      </w:pPr>
      <w:r>
        <w:rPr>
          <w:sz w:val="28"/>
          <w:szCs w:val="28"/>
        </w:rPr>
        <w:br/>
      </w:r>
      <w:r>
        <w:rPr/>
        <w:t xml:space="preserve">     </w:t>
      </w:r>
      <w:r>
        <w:rPr>
          <w:color w:val="000000"/>
          <w:sz w:val="28"/>
          <w:szCs w:val="28"/>
        </w:rPr>
        <w:t>Руководствуясь постановлением Правительства Российской Федерации от 22.06.2019 № 796 "Об общих требованиях к оценке налоговых расходов субъектов Российской Федерации и муниципальных образований", постановлением Главы Рощинского сельского поселения Горьковского муниципального района Омской области № 37 от 09.07. 2020 года «Об утверждении Порядка формирования перечня налоговых расходов, правил формирования информации о нормативных, целевых и фискальных характеристиках налоговых расходов и порядка оценки эффективности налоговых расходов Рощинского сельского поселения Горьковского муниципального района Омской области», Уставом Рощинского сельского поселения Горьковского муниципального района Омской области,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заключение о проведении оценки эффективности налоговых расходов в Рощинском сельском поселении Горьковского муниципального района Омской области за 2019 год.</w:t>
      </w:r>
    </w:p>
    <w:p>
      <w:pPr>
        <w:pStyle w:val="Style16"/>
        <w:rPr/>
      </w:pPr>
      <w:r>
        <w:rPr>
          <w:color w:val="000000"/>
          <w:sz w:val="28"/>
          <w:szCs w:val="28"/>
        </w:rPr>
        <w:t>2.Опубликовать настоящее постановление в газете «Горьковский муниципальный вестник Рощинское сельское поселение», разместить на сайте администрации в сети «Интернет»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Рощинского</w:t>
        <w:br/>
        <w:t>сельского поселения                                                                   Ю.И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ск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21 г. № 8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-35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ия оценки обоснованности</w:t>
      </w:r>
    </w:p>
    <w:p>
      <w:pPr>
        <w:pStyle w:val="Normal"/>
        <w:spacing w:before="0" w:after="0"/>
        <w:ind w:left="-35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ффективности налоговых льгот (налоговых расходов) на территории</w:t>
      </w:r>
    </w:p>
    <w:p>
      <w:pPr>
        <w:pStyle w:val="Normal"/>
        <w:spacing w:before="0" w:after="0"/>
        <w:ind w:left="-35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ского  сельского поселения</w:t>
      </w:r>
    </w:p>
    <w:p>
      <w:pPr>
        <w:pStyle w:val="Normal"/>
        <w:spacing w:before="0" w:after="0"/>
        <w:ind w:left="-35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 год.</w:t>
      </w:r>
    </w:p>
    <w:p>
      <w:pPr>
        <w:pStyle w:val="Normal"/>
        <w:spacing w:before="0" w:after="0"/>
        <w:ind w:left="-3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Рощинского  сельского поселения от 09.07.2020 № 37 «Об утверждении оценки эффективности налоговых расходов Рощинского сельского  поселения»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и 61.5 Бюджетного кодекса РФ в бюджеты сельских поселений зачисляются налоговые доходы от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 на имущество физических лиц - по нормативу 100 проценто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ельный налог - по нормативу 100 процен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налоговые льготы (налоговые расходы) установлены решения 50  сессии третьего созыва Рощинского  сельского поселения от 20.01.2020 г.  № 183 «О внесении изменений в решение по земельному налогу» и решение пятидесятой  сессии третьего созыва Суховского  сельского поселения от 22.11.2019 г.  № 171 «Об установлении на территории Рощинского сельского поселения Горьковского муниципального района Омской области налога на имущество физических лиц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оценки эффективности предоставленных налоговых льгот за 2019 год использовались отчеты о налоговой базе и структуре начислений по местным налогам за 2019 год (форма №5-МН), предоставленных Межрайонной инспекцией Федеральной налоговой службы России №1 по Омской области, а также нормативно-правовые акты представительных органов местного самоуправления Рощинского сельского поселения по имущественным налога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ощинского сельского поселения применяются льготы по уплате налогов относительно двух налоговых доходов бюджета - налога на имущество физических лиц и земельного налог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 на имущество физических лиц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взимается на основании Налогового кодекса РФ и нормативных правовых актов представительных органов муниципальных образований,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лавой 32 НК РФ объектами налогообложения выступают - жилые дома, квартиры, комнаты, гаражи, машино-место, единые недвижимые комплексы, в состав которого входит хотя бы один жилой дом, объекты незавершенного строительства в случаи, если проектируемым назначением таких объектов является жилой дом,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является местным налог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32 НК РФ представительные органы муниципальных образований, устанавливая налог, определяют налоговые ставки в пределах, установленных НК РФ, а также порядок и сроки уплаты налог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льготы по местным налогам в Рощинском сельском поселении предоставляются отдельным категориям налогоплательщиков на основании Налогового кодекса РФ (перечень категории налогоплательщиков регулируется статьей 407 НК РФ), а дополнительные льготы - на основании решений представительных органов местного самоуправлении (Советом депутатов сельского поселения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нятым решением Совета депутатов Рощинского  сельского поселения в ноябре 2019 г. (вступили в силу с 1 января 2020 г.) дополнительная налоговая льгота по налогу на имущество физических лиц не предусматривается, а следовательно, право на налоговую льготу имеют налогоплательщики, предусмотренные статьей 407 Налогового кодекса РФ (федеральные льготы). В 2018 году изменения в нормативно- правовые акты не вносилис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отчёту годовой формы № 5-МН о налоговой базе и структуре начислений по местным налогам за 2019 год, по указанной льготе гражданам были предоставлены только льготы, которые установленные федеральным законодательством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оценка эффективности по данному виду налога не рассчитываетс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емельный налог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налог устанавливается главой 31 «Земельный налог» Налогового кодекса РФ и нормативными правовыми актами представительных органов муниципальных образований. В соответствии со ст. 387 НК РФ, представительные органы муниципального образования определяют налоговые ставки в пределах, установленных главой 31 НК РФ, порядок и сроки уплаты налога, а также могут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ами земельного налога, согласно ст. 388 НК РФ. признаются организации и физические лица, обладающие земельными участками, признаваемыми объектом постоянного (бессрочного) пользования или праве пожизненного наследуемого влад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земельному налогу установлены в соответствии со ст. 395 Налогового кодекса РФ (федеральные льготы), дополнительные льготы установлены Решением Совета депутатов Рощинского сельского поселен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емельный налог по юридическим лицам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нятого решения 50 сессии третьего созыва Совета депутатов Рощинского  сельского поселения Горьковского муниципального района Омской области № 183 от 20.01.2020  г. от уплаты земельного налога освобождаю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чрежд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- в отношении земельных участков, занятых муниципальными объектами жилищно-коммунального хозяйства.</w:t>
      </w:r>
    </w:p>
    <w:p>
      <w:pPr>
        <w:pStyle w:val="Normal"/>
        <w:spacing w:lineRule="auto" w:line="276" w:before="0" w:after="0"/>
        <w:ind w:right="-1" w:firstLine="49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тчёту формы № 5-МН о налоговой базе и структуре начислении по местным налогам за 2019 год, предоставленного Межрайонной инспекцией Федеральной налоговой службы России № 1 по Омской области, число муниципальных учреждений, которым предоставлены налоговые льготы на сумму – 20 тыс. рублей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оведя оценку эффективности налоговых льгот(налоговых расходов), предоставляемых отдельным категориям налогоплательщиков, на территории Рощинского  сельского поселения за 2019 год, можно сделать вывод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ые льготы -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 эффективными, выбор категорий налогоплательщиков для предоставления поддержки в форме налоговых льгот (налоговых расходов) является оптимальным. Объем предоставляемых налоговых льгот незначителен, в то же время результаты их предоставления ощутимы для льготников. Отмена существующих льгот в сложных условиях формирования собственной доходной базы бюджета на период 2020 г. позволит мобилизовать дополнительные источники дохода, доля которых будет незначительна, при этом риски возникновения социальной напряженности возрастут, в связи, с чем считаем целесообразным и экономически эффективным, сохранить льготы, действующие на сегодняшний д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ава  Рощинского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                                                                        Ю.И. Кузнец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Univers;Arial" w:hAnsi="Univers;Arial" w:eastAsia="Times New Roman" w:cs="Univers;Arial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Univers;Arial" w:hAnsi="Univers;Arial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9:00Z</dcterms:created>
  <dc:creator>администрация</dc:creator>
  <dc:description/>
  <dc:language>en-US</dc:language>
  <cp:lastModifiedBy>администрация</cp:lastModifiedBy>
  <cp:lastPrinted>2021-04-02T13:29:00Z</cp:lastPrinted>
  <dcterms:modified xsi:type="dcterms:W3CDTF">2021-04-02T07:29:00Z</dcterms:modified>
  <cp:revision>2</cp:revision>
  <dc:subject/>
  <dc:title/>
</cp:coreProperties>
</file>